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КРАСНОЯРСКИЙ КРАЙ  СУХОБУЗИМСКИЙ РАЙО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ПОДСОПОЧН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03.2022</w:t>
        <w:tab/>
        <w:tab/>
        <w:t xml:space="preserve">                                 с. Подсопки</w:t>
        <w:tab/>
        <w:t xml:space="preserve">                                            № 8-п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мерах по подготовке объек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ного, социально-культур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начения и жилья к работе в условия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енне-летнего пожароопасного периода 2022 го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предупреждения чрезвычайных ситуаций, гибели и травматизма людей, снижения рисков возникновения пожаров, обеспечения пожарной безопасности на территории Подсопочного сельсовета, в связи с наступлением весенне-летнего пожароопасного периода, руководствуясь ст. 14, 15 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1.Рекомендовать руководителям предприятий, учреждений, организаций всех форм собственности, гражданам проживающих на территории сельсовета, привести все ведомственные объекты и жилые дома в пожарно-безопасное состояние, обратить особое внимание на чердачные помещения, обеспечить очистку этих помещений от горючих материалов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Опубликовать памятки о мерах пожарной безопасности в быту в периодическом издании «Ведомости органов местного самоуправления Подсопочного сельсовета» и распространить сред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ровести обучение населения требованиям пожарной безопасности в жилом секторе (собрания жителей населенных пунктов сельсовета, инструктажи, распространение памят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Привести в рабочее состояние ППК «Огнеборец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Провести осмотр противопожарного водоснабжения, расположенного на территории населенных пунк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Рекомендовать жителям поселений, руководителям предприятий, фермерам, не проводить сжигание мусора и отходов в пределах населенных пунктов, на территориях предприятий, приусадебных участка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Рекомендовать руководителям всех предприятий, организаций всех видов собственности провести необходимую работу по созданию на объектах добровольных дружин и организовать их обуче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Главе администрации обеспечить свободный подъезд пожарных автомобилей к источникам водоснабжения и обеспечить освещением водозаборные башни в темное время сут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В случае ухудшения оперативной обстановки с пожарами и гибелью людей на пожарах установить особый противопожарный режи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Контроль по выполнению данно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Настоящее постановление вступает в силу со дня, следующего за днем опубликования в периодическом издании «Ведомости органов местного самоуправления Подсопочн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Подсопочного сельсовета</w:t>
        <w:tab/>
        <w:tab/>
        <w:tab/>
        <w:tab/>
        <w:t xml:space="preserve">                 Л.П.Боровский</w:t>
      </w:r>
    </w:p>
    <w:sectPr>
      <w:type w:val="nextPage"/>
      <w:pgSz w:w="11906" w:h="16838"/>
      <w:pgMar w:left="1701" w:right="850" w:gutter="0" w:header="0" w:top="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2:00Z</dcterms:created>
  <dc:creator>User</dc:creator>
  <dc:description/>
  <cp:keywords/>
  <dc:language>en-US</dc:language>
  <cp:lastModifiedBy>User</cp:lastModifiedBy>
  <cp:lastPrinted>2022-03-21T15:51:00Z</cp:lastPrinted>
  <dcterms:modified xsi:type="dcterms:W3CDTF">2022-04-04T03:09:00Z</dcterms:modified>
  <cp:revision>6</cp:revision>
  <dc:subject/>
  <dc:title>КРАСНОЯРСКМЙ  КРАЙ   СУХОБУЗИМСКИЙ  РАЙОН</dc:title>
</cp:coreProperties>
</file>